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t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Lektura „Dzieci z Bullerbyn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kst uczniowie wypełniają samodzielnie. Podpowiedzią są pytania, które są napisane pod liniami. Każda odpowiedź zgodna z lekturą i pasująca do tekstu jest dozwolo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kładowe uzupełnienie teks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ziadziuś mieszka razem z Brittą i Anną. Jest on dziadziusiem wszystkich dzieci mieszkających w Bullerbyn. Lubi siedzieć na biegunach. Ma długą, siwą brodę i bardzo słaby wzrok. Dziadziusia bardzo lubią wszystkie dzieci. Często czytają mu gazety. Dziadziuś opowiada ciekawe historie i częstuje cukierkami i jabłkam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757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758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0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36:00Z</dcterms:created>
  <dc:creator>EUROFORUM</dc:creator>
  <dc:description/>
  <dc:language>en-US</dc:language>
  <cp:lastModifiedBy>Euro</cp:lastModifiedBy>
  <cp:lastPrinted>2015-09-23T16:19:00Z</cp:lastPrinted>
  <dcterms:modified xsi:type="dcterms:W3CDTF">2015-09-23T14:36:00Z</dcterms:modified>
  <cp:revision>2</cp:revision>
  <dc:subject/>
  <dc:title/>
</cp:coreProperties>
</file>